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9850</wp:posOffset>
            </wp:positionH>
            <wp:positionV relativeFrom="paragraph">
              <wp:posOffset>-46291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spacing w:lineRule="auto" w:line="480"/>
        <w:ind w:left="0" w:right="0" w:firstLine="540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Р Е Ш Е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429260</wp:posOffset>
                </wp:positionV>
                <wp:extent cx="1785620" cy="25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10.07.2025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33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10.07.2025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№   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27000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10pt;mso-position-vertical-relative:text;margin-left:7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</wp:posOffset>
                </wp:positionH>
                <wp:positionV relativeFrom="paragraph">
                  <wp:posOffset>111760</wp:posOffset>
                </wp:positionV>
                <wp:extent cx="3835400" cy="947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94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203124113"/>
                            <w:bookmarkStart w:id="1" w:name="_Hlk203124112"/>
                            <w:bookmarkStart w:id="2" w:name="_Hlk203124095"/>
                            <w:bookmarkStart w:id="3" w:name="_Hlk203124094"/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решение Представительного Собрания Чагодощенского муниципального округа </w:t>
                            </w:r>
                            <w:bookmarkStart w:id="4" w:name="_Hlk203124142"/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19.12.2024 №80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74.6pt;mso-wrap-distance-left:9.05pt;mso-wrap-distance-right:9.05pt;mso-wrap-distance-top:0pt;mso-wrap-distance-bottom:0pt;margin-top:8.8pt;mso-position-vertical-relative:text;margin-left: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" w:name="_Hlk203124113"/>
                      <w:bookmarkStart w:id="6" w:name="_Hlk203124112"/>
                      <w:bookmarkStart w:id="7" w:name="_Hlk203124095"/>
                      <w:bookmarkStart w:id="8" w:name="_Hlk203124094"/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внесении изменений в решение Представительного Собрания Чагодощенского муниципального округа </w:t>
                      </w:r>
                      <w:bookmarkStart w:id="9" w:name="_Hlk203124142"/>
                      <w:r>
                        <w:rPr>
                          <w:sz w:val="28"/>
                          <w:szCs w:val="28"/>
                          <w:lang w:val="ru-RU"/>
                        </w:rPr>
                        <w:t>от 19.12.2024 №80</w:t>
                      </w:r>
                      <w:bookmarkEnd w:id="5"/>
                      <w:bookmarkEnd w:id="6"/>
                      <w:bookmarkEnd w:id="7"/>
                      <w:bookmarkEnd w:id="8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Чагодощенского муниципального округа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19.12.2024 № 80 «</w:t>
      </w:r>
      <w:r>
        <w:rPr>
          <w:sz w:val="28"/>
          <w:szCs w:val="28"/>
          <w:lang w:val="ru-RU"/>
        </w:rPr>
        <w:t xml:space="preserve">О бюджете Чагодощенского муниципального округа на 2025 год и плановый период 2026 и 2027 годов»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136 706,7» заменить цифрами «1 130 737,2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163 905,7» заменить цифрами «1 157 936,2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в пункте 2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803 893,6» заменить цифрами «814 676,7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803 893,6» заменить цифрами «814 676,7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 в пункте 3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45 861,5» заменить цифрами «618 983,7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45 861,5» заменить цифрами «618 983,7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4. Приложения 2,4,5,6,7,8 к решению изложить в новой редакции согласно приложениям 1-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2">
    <w:name w:val="Название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User</cp:lastModifiedBy>
  <cp:lastPrinted>2025-07-14T14:14:00Z</cp:lastPrinted>
  <dcterms:modified xsi:type="dcterms:W3CDTF">2025-07-14T11:15:00Z</dcterms:modified>
  <cp:revision>817</cp:revision>
  <dc:subject/>
  <dc:title>РАЙОННЫЙ КОМИТЕТ САМОУПРАВЛЕНИЯ                                </dc:title>
</cp:coreProperties>
</file>